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N 1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остановлению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истерства труда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оссийской Федераци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6 июня 1996 г. N 32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азряды оплаты труда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Единой тарифной сетки по общеотраслевым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должностям служащих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</w:t>
      </w:r>
      <w:r>
        <w:rPr>
          <w:rFonts w:cs="Courier New" w:ascii="Courier New" w:hAnsi="Courier New"/>
          <w:color w:val="000000"/>
          <w:sz w:val="22"/>
          <w:szCs w:val="22"/>
        </w:rPr>
        <w:t>Должности служащих               |    Диапазон разрядов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1. Руководител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Директор (генеральный директор, начальник,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управляющий) организации, учреждения 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едприятия                                              15 - 18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Главный бухгалтер                                        13 - 16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Главный инженер                                          14 - 17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Главные: механик, энергетик, диспетчер и др.             13 - 16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Директор гостиницы                                       10 - 1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Директор котельной                                       10 - 15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Директор типографии                                      10 - 1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ведующий архивом                                        3 - 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ведующий бюро пропусков                                 3 - 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ведующий виварием                                       6 - 10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ведующий камерой хранения                                 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ведующий канцелярией                                    4 - 5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ведующий комнатой отдыха                                3 - 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ведующий копировально-множительным бюро                 3 - 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ведующий машинописным бюро                              4 - 5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ведующий общежитием                                     5 - 12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ведующий производством (шеф-повар)                      6 - 12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ведующий (центральным) складом                          4 - 6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ведующий столовой                                       7 - 1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ведующий фотолабораторией                               3 - 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ведующий хозяйством                                     3 - 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ведующий экспедицией                                    3 - 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Комендант                                                 3 - 5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Мастер участка (включая старшего)                         6 -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чальник автоколонны                                     9 - 1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чальник вспомогательного отдела (кадров,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спецотдела и др.)                                         8 - 12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чальник гаража                                          8 - 1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чальник (заведующий) мастерской                         7 - 1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чальник основного отдела                               11 - 1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чальник участка (смены)                                 7 - 12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чальник хозяйственного отдела                           7 - 8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чальник цеха                                           11 - 1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изводитель работ (прораб), включая старшего            8 -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Управляющий отделением (фермой,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хозяйственным участком)                           10 - 12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2. Специалисты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Администратор (включая старшего)                          4 - 8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Архитектор                                                6 - 1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Бухгалтер                                                 5 -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Бухгалтер-ревизор                                         7 -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Дизайнер (художник-конструктор)                           6 - 1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Диспетчер (включая старшего)                              4 - 5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Документовед                                              6 -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Инженер                                                   6 -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Инженер по организации и нормированию труда               6 -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Инженер по охране труда и технике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безопасности                                              6 -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Инспекторы: по кадрам, по контролю з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исполнением поручений (включая старших)                   4 - 5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Конструктор                                               6 - 1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Корректор (включая старшего)                              7 - 8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Математик                                                 6 - 1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Механик                                                   6 -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Переводчик                                                6 -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граммист                                               6 - 1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Психолог                                                  6 -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Редактор                                                  6 -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Социолог                                                  6 -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Специалист по кадрам                                      5 - 8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Сурдопереводчик                                           6 -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Техник                                                    4 - 8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Технолог                                                  6 - 1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Товаровед                                                 6 -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Физиолог                                                  6 -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Художник                                                  6 -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Эколог (инженер по охране окружающей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среды)                                                    6 -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Экономист                                                 6 -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Электроник                                                6 - 1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Юрисконсульт                                              6 -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3. Технические исполнител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Агент                                                       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Архивариус                                                3 - 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Дежурный бюро пропусков                                     2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Дежурный (по выдаче справок, залу, этажу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гостиницы, комнате отдыха, общежитию и др.)               2 - 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Делопроизводитель                                           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Инкассатор (включая старшего)                             4 - 5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Калькулятор                                                 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Кассир (включая старшего)                                 3 - 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Кодификатор                                                 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Контролер пассажирского транспорта                        3 - 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Копировщик                                                  2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Лаборант (включая старшего)                               4 - 5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Машинистка (машинистка, работающая с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иностранным текстом)                                      3 - 5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рядчик                                                    2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Оператор диспетчерского движения 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погрузочно-разгрузочных работ                             4 - 5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Оператор диспетчерской службы                               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Оператор по диспетчерскому обслуживанию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лифтов                                                      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Паспортист                                                  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кретарь                                                   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кретарь-машинистка                                        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кретарь-стенографистка                                  4 - 5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кретарь незрячего специалиста                           4 - 8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Статистик                                                 4 - 5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Стенографистка                                            4 - 5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Счетовод                                                    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Табельщик                                                   2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Таксировщик                                               2 - 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Учетчик                                                     2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Чертежник                                                   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Экспедитор                                                  2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Экспедитор по перевозке грузов                            3 - 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7:22:00Z</dcterms:created>
  <dc:creator>Reanimator Me User</dc:creator>
  <dc:description/>
  <dc:language>en-US</dc:language>
  <cp:lastModifiedBy>Сергей Уланенков</cp:lastModifiedBy>
  <dcterms:modified xsi:type="dcterms:W3CDTF">2004-10-21T13:39:00Z</dcterms:modified>
  <cp:revision>2</cp:revision>
  <dc:subject/>
  <dc:title>4</dc:title>
</cp:coreProperties>
</file>