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9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 СМОЛЕНСКОЙ ОБЛАСТИ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/>
        <w:t>П О С Т А Н О В Л Е Н И 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/>
        <w:t>от 31.08.2006  № 32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Правил охраны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>жизни людей на воде 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Правил пользования водным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объектами для плавания на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маломерных плавательных средствах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в Смолен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В соответствии с Водным кодексом Российской Федераци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9"/>
        <w:jc w:val="both"/>
        <w:rPr/>
      </w:pPr>
      <w:r>
        <w:rPr/>
        <w:t>Администрация Смоленской области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Утвердить Правила охраны жизни людей на воде в Смоленской области согласно приложению №1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Утвердить Правила пользования водными объектами для плавания на маломерных судах в Смоленской области согласно приложению №2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изнать утратившим силу постановление Главы администрации Смоленской области от 23.09.97 №376 «О утверждении Правил охраны жизни людей на воде и Правил пользования водными объектами для плавания на маломерных плавательных средствах в Смоленской области»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  <w:szCs w:val="24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Губернатор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MS Mincho;ＭＳ 明朝" w:cs="Times New Roman" w:ascii="Times New Roman" w:hAnsi="Times New Roman"/>
          <w:sz w:val="28"/>
        </w:rPr>
        <w:t xml:space="preserve">Смоленской области </w:t>
        <w:tab/>
        <w:tab/>
        <w:tab/>
        <w:tab/>
        <w:tab/>
        <w:tab/>
        <w:tab/>
        <w:tab/>
        <w:t>В.Н.Мас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ind w:firstLine="709"/>
        <w:rPr/>
      </w:pPr>
      <w:r>
        <w:rPr/>
        <w:t>Приложение №1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дминистрации Смоленской област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от 31.08.2006 № 322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709"/>
        <w:rPr/>
      </w:pPr>
      <w:r>
        <w:rPr/>
        <w:t>ПРАВИЛ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ОХРАНЫ ЖИЗНИ ЛЮДЕЙ НА ВОДЕ В СМОЛЕН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1.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е Правила разработаны на основании Водного кодекса Российской Федерации, Указа Президента Российской Федерации от 11.07.2004 №868 «Вопросы Министерства Российской Федерации по делам гражданской обороны, чрезвычайным ситуациям и ликвидации последствий стихийных бедствий», постановления Правительства Российской Федерации от 23.12.2004 №835 «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» и других нормативных правовых актов Российской Федерации, регламентирующих обеспечение безопасности населения на водоема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. Для целей настоящих Правил используются следующие термины и понятия: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eastAsia="MS Mincho;ＭＳ 明朝" w:cs="Times New Roman" w:ascii="Times New Roman" w:hAnsi="Times New Roman"/>
          <w:sz w:val="28"/>
        </w:rPr>
        <w:t>переправа – преодоление водного препятствия при пересечении водотоком автомобильной или иной дороги с использованием для пропуска участников движения парома, других плавсредств, наплавного моста или ледяного покрытия;</w:t>
      </w:r>
    </w:p>
    <w:p>
      <w:pPr>
        <w:pStyle w:val="ConsNormal"/>
        <w:ind w:right="0"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аромная переправа – переправа, в которой для преодоления водотока автомобилями и другими участниками движения используется паром: самоходное (несамоходное) судно или другое плавсредство;</w:t>
      </w:r>
    </w:p>
    <w:p>
      <w:pPr>
        <w:pStyle w:val="ConsNormal"/>
        <w:ind w:right="0"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лодочная переправа – переправа, в которой для преодоления водотока пешеходами (домашними животными) используются катер, моторное или гребное судно;</w:t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плавной мост – переправа, в которой водоток преодолевается по мосту или настилу (деревянному, металлическому), смонтированному на плавучих опорах или на установленным в ленту (ошвартованных борт-о-борт) плавсредств;</w:t>
      </w:r>
    </w:p>
    <w:p>
      <w:pPr>
        <w:pStyle w:val="Style1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ледовая переправа – переправа, в которой водоток преодолевается при образовании на нем ледяного покрова толщиной, достаточной для безопасности движения автомобильного (гужевого) транспорта и пешеход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. Правила устанавливают условия и требования, предъявляемые к обеспечению безопасности людей на пляжах и других организованных местах купания (далее именуются - пляжи), местах массового отдыха населения, туризма и спорта на водных объектах (далее именуются - места массового отдыха), на переправах и наплавных мостах, и обязательны для выполнения всеми водопользователями, организациями и гражданами на территории Смоленской области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4. Водные объекты используются для массового отдыха, туризма и спорта в местах, устанавливаемых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, с федеральными органами исполнительной власти в области охраны окружающей природной среды, с федеральным органом исполнительной власти в области санитарно-эпидемиологического надзора, с соблюдением </w:t>
      </w:r>
      <w:r>
        <w:rPr>
          <w:rFonts w:eastAsia="MS Mincho;ＭＳ 明朝" w:cs="Times New Roman" w:ascii="Times New Roman" w:hAnsi="Times New Roman"/>
          <w:sz w:val="28"/>
        </w:rPr>
        <w:t>требований настоящих Правил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се пляжи и другие места массового отдыха на водоемах, переправы, а также наплавные мосты подлежат учету </w:t>
      </w:r>
      <w:r>
        <w:rPr>
          <w:rFonts w:cs="Times New Roman" w:ascii="Times New Roman" w:hAnsi="Times New Roman"/>
          <w:sz w:val="28"/>
        </w:rPr>
        <w:t>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Смоленской области (далее – ГИМС МЧС России по Смоленской области)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Ограничение, приостановление или запрещение использования водных объектов для купания, массового отдыха, плавания на маломерных судах или других рекреационных целей осуществляется в строгом соответствии со статьями 88 и 89 Водного кодекса Российской Федерации с обязательным оповещением населения через средства массовой информации, специальными информационными знаками или иными способ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устанавливают места, где запрещено купание, а также определяют иные условия общего водопользования на водных объектах, расположенных на территориях городских, сельских поселений и других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стах, запрещенных для купания, устанавливаются знаки безопасности на воде "Купаться запрещено". </w:t>
      </w:r>
    </w:p>
    <w:p>
      <w:pPr>
        <w:pStyle w:val="3"/>
        <w:ind w:firstLine="720"/>
        <w:jc w:val="both"/>
        <w:rPr/>
      </w:pPr>
      <w:r>
        <w:rPr/>
        <w:t>1.6 Администрация Смоленской области ежегодно рассматривает состояние охраны жизни людей на воде и утверждает годовые планы обеспечения безопасности населения на водоемах по представлению ГИМС МЧС России по Смоленской области.</w:t>
      </w:r>
    </w:p>
    <w:p>
      <w:pPr>
        <w:pStyle w:val="ConsNormal"/>
        <w:ind w:right="0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1.7. При оформлении лицензий на водопользование и заключении договоров пользования водными объектами, на которых расположены пляжи, места массового отдыха, базы (сооружения) для стоянки маломерных судов, переправы и наплавные мосты, условия и требования по обеспечению безопасности людей на воде должны быть согласованы с</w:t>
      </w:r>
      <w:r>
        <w:rPr>
          <w:rFonts w:cs="Times New Roman" w:ascii="Times New Roman" w:hAnsi="Times New Roman"/>
          <w:sz w:val="28"/>
        </w:rPr>
        <w:t xml:space="preserve"> ГИМС МЧС России по Смоленской области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.8. Проведение на водоемах соревнований, праздников и других массовых мероприятий разрешается в местах, установленных органами местного самоуправления по согласованию с </w:t>
      </w:r>
      <w:r>
        <w:rPr>
          <w:rFonts w:cs="Times New Roman" w:ascii="Times New Roman" w:hAnsi="Times New Roman"/>
          <w:sz w:val="28"/>
        </w:rPr>
        <w:t>федеральным органом исполнительной власти в области управления использованием и охраной водного фонда, с федеральными органами исполнительной власти в области охраны окружающей природной среды, с федеральным органом исполнительной власти в области санитарно-эпидемиологического надзора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 соблюдением </w:t>
      </w:r>
      <w:r>
        <w:rPr>
          <w:rFonts w:eastAsia="MS Mincho;ＭＳ 明朝" w:cs="Times New Roman" w:ascii="Times New Roman" w:hAnsi="Times New Roman"/>
          <w:sz w:val="28"/>
        </w:rPr>
        <w:t>требований настоящих Правил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. Организации при проведении экскурсий, коллективных выездов на отдых или других массовых мероприятий на водоемах выделяют лиц, ответственных за безопасность людей на воде, общественный порядок и охрану окружающей среды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0. </w:t>
      </w:r>
      <w:r>
        <w:rPr>
          <w:rFonts w:eastAsia="MS Mincho;ＭＳ 明朝" w:cs="Times New Roman" w:ascii="Times New Roman" w:hAnsi="Times New Roman"/>
          <w:sz w:val="28"/>
        </w:rPr>
        <w:t>Учет, т</w:t>
      </w:r>
      <w:r>
        <w:rPr>
          <w:rFonts w:cs="Times New Roman" w:ascii="Times New Roman" w:hAnsi="Times New Roman"/>
          <w:sz w:val="28"/>
        </w:rPr>
        <w:t>ехническое освидетельствование пляжей, переправ и наплавных мостов, выдачу разрешений на эксплуатацию переправ и наплавных мостов, а также разрешений на пользование пляжами осуществляет ГИМС МЧС России по Смоленской област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1. Контроль за санитарным состоянием пляжей и пригодностью поверхностных вод для купания осуществляет федеральный орган исполнительной власти в области санитарно-эпидемиологического надзор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2. Дежурство медицинского персонала (санитарных машин) для оказания медицинской помощи пострадавшим на воде и сотрудников милиции для охраны общественного порядка на пляжах и в местах массового отдыха на водных объектах осуществляется в соответствии с годовым планом обеспечения безопасности населения на водоема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. Поисковые и аварийно-спасательные работы при чрезвычайных ситуациях на водоемах (паводки, наводнения, аварии технических средств, гибель людей, угроза для жизни людей, угроза для окружающей среды, угроза гибели материальных ценностей и др.) осуществляются в соответствии с законодательством, регламентирующим организацию и порядок проведения этих работ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4. </w:t>
      </w:r>
      <w:r>
        <w:rPr>
          <w:rFonts w:eastAsia="MS Mincho;ＭＳ 明朝" w:cs="Times New Roman" w:ascii="Times New Roman" w:hAnsi="Times New Roman"/>
          <w:sz w:val="28"/>
        </w:rPr>
        <w:t>Контроль за соблюдением настоящих Правил осуществляет ГИМС МЧС России по Смоленской области в пределах своей компетенции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5. Лица, нарушившие требования настоящих Правил, несут ответственность в соответствии с законодательством Российской Федераци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ТРЕБОВАНИЯ К ПЛЯЖАМ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До начала купального сезона каждый пляж должен быть осмотрен федеральным органом исполнительной власти в области санитарно-эпидемиологического надзора с выдачей письменного заключения о санитарном состоянии территории пляжа и пригодности поверхностных вод для купания, а также должно быть приведено водолазное обследование, очистка дна акватории пляжа на глубинах до 2 метров в границах заплыва и его ежегодное техническое освидетельствование на годность к эксплуатаци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Техническое освидетельствование пляжей производится ГИМС МЧС России по Смоленской области ежегодно до начала купального сезона. Сроки технического освидетельствования согласовываются с владельцами пляжей. Открытие и эксплуатация пляжа без положительного заключения о его годности, выданного уполномоченным должностным лицом ГИМС МЧС России по Смоленской области, запрещаетс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3. На период купального сезона водопользователи (владельцы пляжей) организуют развертывание на пляжах спасательных постов с необходимыми плавсредствами, оборудованием, снаряжением и обеспечивают дежурство спасателей для предупреждения несчастных случаев с людьми и оказания помощи терпящим бедствие на воде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асатели этих постов должны иметь допуск к спасательным работам на пляжах, выдаваемый органами ГИМС МЧС России по Смоленской области по результатам проверки выполнения нормативов и приемов оказания помощи людям, терпящим бедствие на вод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писание работы спасательного поста (дежурство спасателей) устанавливается владельцем пляжа по согласованию с органами местного самоуправлени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работой спасательных постов возлагаются на владельцев пляжей и ГИМС МЧС России по Смоленской област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Пляжи располагаются на расстоянии не менее 500 метров выше по течению от мест спуска сточных вод не ближе 250 метров выше и 1000 метров ниже портовых, гидротехнических сооружений, пристаней, причалов, пирсов, дебаркадер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местах, отведенных для купания, и выше их по течению до 500 метров запрещается стирка белья и купание животны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5. Береговая территория пляжа должна иметь ограждение и стоки для дождевых вод, а дно его акватории - постепенный скат без уступов до глубины 2 метров при ширине полосы от берега не менее 15 метров и очищено от водных растений, коряг, стекла, камней и других предметов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Площадь водного зеркала в месте купания на проточном водоеме должны обеспечивать не менее 5 кв. метров на одного купающегося, а на непроточном водоеме не менее 10 кв. метров. На каждого человека должно приходиться не менее 2 кв. метров площади береговой части пляжа, в купальнях не менее 3 кв. метр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7. В местах, отведенных для купания, не должно быть выхода грунтовых вод, водоворота, воронок и течения, превышающего 0,5 метра в секунду. Купальни должны соединяться с берегом мостками или трапами, быть надежно закреплены, сходы в воду должны быть удобными и иметь перил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. Границы плавания в местах купания обозначаются буйками оранжевого цвета, расположенными на расстоянии 20-30 метров один от другого и до 25 метров от места с глубиной 1,3 метра. Границы не должны выходить в зоны судового хо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9. На пляжах отводятся участки акватории для купания детей и для не умеющих плавать с глубинами не более 1,2 метра. Эти участки обозначаются линией поплавков или ограждаются штакетным заборо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. Оборудованные на пляжах места для прыжков в воду, как правило, должны находиться в естественных участках акватории с приглубными берегами. При отсутствии таких участков устанавливаются деревянные мостки или плоты до мест с глубинами, обеспечивающими безопасность при нырянии. Могут также устанавливаться вышки для прыжков в воду в местах с глубинами, обеспечивающими безопасность при выполнении прыжк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. Мостки, трапы, плоты и вышки должны иметь сплошной настил и быть испытаны на рабочую нагрузку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ляжи оборудуются стендами с извлечениями из настоящих Правил, материалами по профилактике несчастных случаев с людьми на воде, данными о температуре воды и воздуха, обеспечиваются в достаточном количестве тентами или зонтами для защиты от солнечных лучей. Пляжи оборудуются малыми архитектурными формами, раздельными санитарными узлами, контейнерными площадками для мусора, спортивными площадками, помещением для оказания первой медицинской помощи с постоянным дежурством персонала. Пункт первой медицинской помощи должен быть обеспечен необходимым инструментом и медикаментами для оказания помощи пострадавшим на воде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3. На выступающей за береговую черту в сторону судового хода части купальни с наступлением темноты должен зажигаться белый огонь кругового освещения на высоте не менее 2 метров, ясно видимый со стороны судового хо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. На береговой части пляжа не далее 5 метров от воды выставляются через каждые 50 метров стойки (щиты) с навешенными на них спасательными кругами и концами Александрова. На кругах должно быть нанесено название пляжа и надпись "Бросай утопающему"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ляже устанавливаются мачты голубого цвета высотой 8-10 метров для подъема сигналов: желтый флаг 70х100 см (или 50х70 см), обозначающий "купание разрешено" и черный шар диаметром 1 метр, обозначающий "купание запрещено"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5. Пляжи, как правило, должны быть радиофицированы, иметь телефонную связь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МЕРЫ ПО ОБЕСПЕЧЕНИЮ БЕЗОПАСНОСТИ НАСЕЛЕНИЯ НА ПЛЯЖАХ И В ДРУГИХ МЕСТАХ МАССОВОГО ОТДЫХА НА ВОДОЕМАХ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Работники спасательных станций и постов, водопользователи, дружинники и общественные активисты проводят на пляжах и в других местах массового отдыха разъяснительную работу по предупреждению несчастных случаев с людьми на воде с использованием радиотрансляционных установок, магнитофонов, мегафонов, стендов, фотовитрин с профилактическим материалом и др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2. Указания работников ГИМС МЧС России по Смоленской области, спасателей, сотрудников милиции и дружинников в части обеспечения безопасности людей и поддержания правопорядка на пляжах и в других местах массового отдыха являются обязательными для водопользователей (владельцев пляжей) и граждан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Каждый гражданин обязан оказывать посильную помощь людям, терпящим бедствие на вод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На пляжах и других местах массового отдыха запрещается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паться в местах, где выставлены щиты (аншлаги) с предупреждающими и запрещающими знаками и надписями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плывать за буйки, обозначающие границы плавания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дплывать к моторным, парусным судам, весельным лодкам и другим плавсредствам, прыгать с не приспособленных для этих целей сооружений в воду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грязнять и засорять водоемы и берег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паться в состоянии алкогольного опьянения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водить с собой и выпускать в воду собак и других животных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грать с мячом и в спортивные игры в не отведенных для этих целей местах, а также допускать шалости в воде, связанные с нырянием и захватом купающихся и др., подавать сигналы ложной тревоги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вать на досках, бревнах, лежаках, автомобильных камерах, надувных матрацах и др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 Обучение детей плаванию должно проводиться в специально отведенных местах пляжа. Ответственность за безопасность обучаемых несет преподаватель (инструктор, тренер, воспитатель), проводящий обучение или тренировку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6. Взрослые обязаны не допускать купание детей в не установленных местах, их шалостей на воде, плавание на не приспособленных для этого средствах (предметах) и других нарушений на вод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7. Пляжи лагерей для отдыха детей и иных детских оздоровительных учреждений (далее именуется - лагеря отдыха детей) кроме соответствия общим требованиям к пляжам должны быть ограждены штакетным забором со стороны суши. На этих пляжах спасательные круги и концы Александрова навешиваются на стойках (щитах), установленных на расстоянии 3 метров от уреза воды через каждые 25 метров, оборудуются участки для купания и обучения плаванию детей дошкольного и младшего школьного возраста с глубинами не более 0,7 м, а также для детей старшего возраста с глубинами не более 1,2 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Эксплуатация пляжей в лагерях отдыха детей запрещается без инструкторов по плаванию, на которых возлагается ответственность за безопасность детей и методическое руководство обучением их плава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плавательные поддерживающие пояса, электромегафоны и другие обеспечивающие обучение средства. Контроль за правильной организацией и проведением купания детей в лагерях отдыха осуществляют руководители этих лагерей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0. Для купания детей во время походов, прогулок и экскурсий выбирается неглубокое место на водоеме с пологим дном без свай, коряг, острых камней, стекла, водорослей и ила. Обследование места купания проводится взрослыми людьми, умеющими хорошо плавать и нырять. Купание детей проводится под контролем взрослы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МЕРЫ БЕЗОПАСНОСТИ ПРИ ПОЛЬЗОВАНИИ ПАРОМНЫМИ ПЕРЕПРАВАМИ И НАПЛАВНЫМИ МОСТАМИ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4.1. </w:t>
      </w:r>
      <w:r>
        <w:rPr>
          <w:rFonts w:eastAsia="MS Mincho;ＭＳ 明朝" w:cs="Times New Roman" w:ascii="Times New Roman" w:hAnsi="Times New Roman"/>
          <w:sz w:val="28"/>
        </w:rPr>
        <w:t xml:space="preserve">Переправы и наплавные мосты </w:t>
      </w:r>
      <w:r>
        <w:rPr>
          <w:rFonts w:cs="Times New Roman" w:ascii="Times New Roman" w:hAnsi="Times New Roman"/>
          <w:sz w:val="28"/>
        </w:rPr>
        <w:t>должны иметь установленные законодательством разрешения на их создание и эксплуатацию, разработанные с учетом их конструктивных особенностей и местных условий, и утвержденные правила пользования (эксплуатации) ими, акты водолазного осмотра подводной части причальных сооружений и якорных закреплений плавучих опор с оценкой технического состояния и возможности безаварийной эксплуатации по назначению, а так же должны находиться в исправном рабочем состоянии, обеспечивать безопасность людей и предотвращение загрязнения окружающей среды.</w:t>
      </w:r>
    </w:p>
    <w:p>
      <w:pPr>
        <w:pStyle w:val="ConsNormal"/>
        <w:ind w:right="0"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2. Статус и режим работы переправ и наплавных мостов определяются эксплуатирующими их организациям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ходы к переправе должны оборудоваться средствами регулирования движения. В темное время суток переправы должны быть освещен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Техническое состояние береговых сооружений, водоотводов, причальных и швартовых устройств, леерных ограждений, аппарелей, разводных устройств наплавных мостов, переходных пролетов и трапов должно соответствовать предъявляемым к ним требования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На видных местах переправ устанавливаются стенды (щиты) с материалами по профилактике несчастных случаев с людьми и извлечениями из правил пользования переправами, включая порядок посадки и высадки пассажиров, погрузки и выгрузки автотранспорта и груз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5. На внутренних судоходных путях переправы должны обеспечивать безопасный и беспрепятственный пропуск судов, обозначаться навигационными знаками и огнями в соответствии с установленными требованиями. В темное время суток переправы должны быть освещены, иметь средства для световой и звуковой сигнализации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6. Переправы должны иметь спасательные и противопожарные средства в соответствии с установленными нормами, а наплавные мосты - спасательные круги из расчета 1 круг на 5 метров моста с каждой его сторон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7. Используемые на переправах плавсредства должны иметь установленную для них документацию, проходить регистрацию и техническое освидетельствование на годность к плаванию и эксплуатироваться в соответствии с требованиями, устанавливаемыми органами, обеспечивающими безопасность плавания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всредства должны нести соответствующие огни (знаки) и подавать установленные звуковые сигнал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МЕРЫ БЕЗОПАСНОСТИ ПРИ ПОЛЬЗОВАНИИ ЛЕДОВЫМИ ПЕРЕПРАВАМИ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5.1. </w:t>
      </w:r>
      <w:r>
        <w:rPr>
          <w:rFonts w:eastAsia="MS Mincho;ＭＳ 明朝" w:cs="Times New Roman" w:ascii="Times New Roman" w:hAnsi="Times New Roman"/>
          <w:sz w:val="28"/>
        </w:rPr>
        <w:t>Организации, эксплуатирующие ледовые переправы (владельцы переправ), должны иметь разрешение на их оборудование и эксплуатацию, паспорт с данными приемных испытаний и контрольными замерами толщины льда по трассе, акт контрольной проверки грузоподъемности переправы, приказ руководителя эксплуатирующей переправу организации с указанием дат начала и предполагаемого конца работы переправы, а также назначением лиц, ответственных за безопасную эксплуатацию переправ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5.2. </w:t>
      </w:r>
      <w:r>
        <w:rPr>
          <w:rFonts w:cs="Times New Roman" w:ascii="Times New Roman" w:hAnsi="Times New Roman"/>
          <w:color w:val="000000"/>
          <w:sz w:val="28"/>
          <w:szCs w:val="22"/>
        </w:rPr>
        <w:t>Статус и режим работы ледовых переправ, порядок движения по ним транспорта и нормы перевозки груза и пассажиров определяются эксплуатирующими указанные переправы организациями и согласовываются с территориальными органами ГИБДД МВД России в части безопасных условий движения транспорта и пешеход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движения транспорта и нормы перевозки груза и пассажиров устанавливаются администрацией переправы с учетом ледового прогноза и максимальной безопасности нагрузки на лед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Места, отведенные для переправ, должны удовлетворять следующим условиям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ороги и спуски, ведущие к переправам, благоустроены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районе переправы отсутствуют (слева и справа от нее на расстоянии 100 метров) сброс теплых вод и выход грунтовых вод, а также промоины, майны и площадки для выколки льда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рассы автогужевых переправ имеют одностороннее движение. Для встречного движения прокладывается самостоятельная трасса параллельно первой, удаленная от нее на расстоянии не менее 40-50 метро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Границы переправы обозначаются через каждые 25-30 метров ограничительными маркировочными вехами, в опасных для движения местах выставляются предупредительные знак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На обоих берегах водоема у спуска на автогужевую переправу оборудуются площадки для стоянки транспортных средств с забетонированной вокруг нее канавой с уклоном в сторону съемной сточной цистерны, устанавливаются отдельные ящики для сбора мусора, выставляются щиты с надписью "подать утопающему" и с навешенными на них спасательными кругами, страховочным канатом длинной 10-12 метров и диаметром 10-12 см, используемые для оказания помощи людям при проломе ль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ериод интенсивного движения автотранспорта на переправах должны быть развернуты передвижные пункты обогрева людей и дежурить тягачи с такелажем для возможной эвакуации с рабочей полосы неисправных транспортных средств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5.6. Для обеспечения безопасности людей на ледовой переправе выставляется ведомственный спасательный пост, укомплектованный необходимым спасательным снаряжением и оборудованием, спасателями, владеющими приемами оказания помощи терпящим бедствие на льду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7. У подъезда к переправе устанавливается специальный щит, на котором помещается информация о том, какому виду транспорта и с каким максимальным грузом разрешается проезд по данной переправе, какой интервал движения и какую скорость необходимо соблюдать, другие требования, обеспечивающие безопасность на переправ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8. Ежедневно утром и вечером, а в оттепель и днем проводится замер толщины льда и определяется его структура. Замер льда производится по всей трассе и особенно в местах, где больше скорость течение и глубина водоема. Во избежание утепления льда и уменьшения его грузоподъемности регулярно производится расчистка проезжей части переправы от снег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9. На переправах запрещается: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бивать лунки для рыбной ловли и других целей;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езжать в не огражденных и не охраняемых местах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0. Должностные лица ГИМС МЧС России по Смоленской области проводят техническое освидетельствование ледовых переправ в части, касающейся обеспечению безопасности людей и охраны окружающей среды и дают разрешение на их эксплуатац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МЕРЫ БЕЗОПАСНОСТИ НА ЛЬДУ</w:t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. При переходе водоема по льду следует пользоваться оборудованными ледовыми переправами или проложенными тропами, а при их отсутствии - убедиться в прочности ль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оем ручьи и вливаются сточные воды, ведется заготовка льда и т.д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опасным для перехода является лед с зеленоватым оттенком и толщиной не менее 7 с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3. При переходе по льду группами необходимо следовать друг за другом на расстоянии 5-6 метров и быть готовым оказать немедленную помощь терпящему бедстви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4. Пользоваться на водоемах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ем - не менее 25 с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5. При переходе водоема по льду на лыжах рекомендуется пользоваться проложенной лыжней, а при ее отсутствии, прежде чем двигаться по целине, следует отстегнуть крепления лыж и снять петли лыжных палок с кисти рук. Рюкзак или ранец необходимо взять на одно плечо. Расстояние между лыжниками должно быть 5-6 метров. 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ремя движения лыжник, идущий первым, ударами палок проверяет прочность льда и следит за его состоянием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6. Во время рыбной ловли нельзя пробивать много лунок на ограниченной площади и собираться большими группам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ждому рыболову рекомендуется иметь спасательное средство в виде шнура длинной 12-15 метров, на одном конце которого должен быть закреплен груз весом 400-500 граммов, а на другом изготовлена петля. 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.7. В местах с большим количеством рыболовов на значительной площади льда в периоды интенсивного подледного лова рыбы должны выставляться спасательные посты, укомплектованные подготовленными спасателями, оснащенные спасательными средствами и владеющие постоянно информацией о гидрометеорологической обстановке в этом район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грозе отрыва льда от берега спасатели немедленно информируют об этом рыболовов и принимают меры по их удалению со ль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МЕРЫ БЕЗОПАСНОСТИ ПРИ ПРОИЗВОДСТВЕ РАБОТ ПО ВЫЕМКЕ ГРУНТА И ВЫКОЛКЕ ЛЬДА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7.1. Ведение строительных, дноуглубительных, взрывных и иных работ на водных объектах и в их водоохранных зонах осуществляется по согласованию с федеральным органом исполнительной власти в области управления использованием и охраной водного фонд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рядок использования полезных ископаемых и других ресурсов, извлекаемых при ведении работ на водных объектах, определяется Администрацией Смоленской области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7.2. Организации при производстве </w:t>
      </w:r>
      <w:r>
        <w:rPr>
          <w:rFonts w:eastAsia="MS Mincho;ＭＳ 明朝" w:cs="Times New Roman" w:ascii="Times New Roman" w:hAnsi="Times New Roman"/>
          <w:sz w:val="28"/>
        </w:rPr>
        <w:t>строительных, дноуглубительных, взрывных и иных работ</w:t>
      </w:r>
      <w:r>
        <w:rPr>
          <w:rFonts w:cs="Times New Roman" w:ascii="Times New Roman" w:hAnsi="Times New Roman"/>
          <w:sz w:val="28"/>
        </w:rPr>
        <w:t xml:space="preserve"> на пляжах, и в других местах массового отдыха населения и вблизи них обязаны ограждать опасные для купания участки, а по окончании этих работ выравнивать дно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3. Ответственность за несчастные случаи с людьми в котлованах и карьерах, заполненных водой, до окончания в них работ несут организации, производящие выемку грунт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4. По окончании выемки грунта в котлованах и карьерах, заполненных водой, организации, выполнявшие эти работы, обязаны провести выравнивание дна от береговой черты до глубины 1,7-2,0 метра, а в местах массового отдыха - засыпать котлованы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. Организации при производстве работ по выколке льда должны ограждать опасные для людей участки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ЗНАКИ БЕЗОПАСНОСТИ НА ВОДЕ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. Знаки безопасности на воде устанавливаются владельцами пляжей, переправ, баз (сооружений) для стоянок судов и другими водопользователями в целях предотвращения несчастных случаев с людьми на вод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 Знаки безопасности имеют форму прямоугольника с размерами сторон не менее 50х60 см и изготавливаются из досок, фанеры, металлических листов или другого прочного материал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наки устанавливаются на видных местах по предписаниям уполномоченных на то органов государственного надзора и укрепляются на столбах (деревянных, металлических, железобетонных и др.) высотой не менее 2,5 метра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 Характеристика знаков безопасности на воде приведены в таблице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</w:t>
      </w:r>
    </w:p>
    <w:p>
      <w:pPr>
        <w:pStyle w:val="Style10"/>
        <w:ind w:firstLine="70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57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дпись на знак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исание зна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купания (с указанием границ в метрах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бражается в зеленой рамке. Надпись вверху. На знаке изображается плывущий человек. Знак укрепляется на столбе бел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купания детей (с указанием границ в метрах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бражается в зеленой рамке. Надпись вверху. На знаке изображается двое детей, стоящих в воде. Знак укрепляется на столбе бел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купания животных (с указанием границ в метрах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бражается в зеленой рамке. Надпись вверху. На знаке изображается плывущая собака. Знак укрепляется на столбе бел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паться запрещено (с указанием границ в метрах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ображается в красной рамке перечеркнутой красной чертой по диагонали из верхнего левого угла. Надпись вверху. На знаке изображается плывущий человек. Знак укрепляется на столбе красн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ход (переезд) по льду разреш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 зеленого цвета. Надпись в центре. Знак укрепляется на столбе бел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ход (переезд) по льду запрещен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нак красного цвета. Надпись в центре. Знак укрепляется на столбе красного цве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создавать волнение!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и красной окружности на белом фоне две волны черного цвета, перечеркнутые красной лин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вижение маломерных судов запрещен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и красной окружности на белом фоне лодка с подвесным мотором черного цвета, перечеркнутая красной лини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коря не броса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утри красной окружности на белом фоне якорь черного цвета, перечеркнутый красной линией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firstLine="709"/>
        <w:rPr/>
      </w:pPr>
      <w:r>
        <w:rPr/>
        <w:t>Приложение №2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к постановлению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Администрации Смоленской области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от 31.08.2006 № 322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 xml:space="preserve">ПРАВИЛА </w:t>
      </w:r>
    </w:p>
    <w:p>
      <w:pPr>
        <w:pStyle w:val="Style1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ПОЛЬЗОВАНИЯ ВОДНЫМИ ОБЪЕКТАМИ ДЛЯ ПЛАВАНИЯ НА МАЛОМЕРНЫХ ПЛАВАТЕЛЬНЫХ СРЕДСТВАХ В СМОЛЕНСКОЙ ОБЛАСТИ</w:t>
      </w:r>
    </w:p>
    <w:p>
      <w:pPr>
        <w:pStyle w:val="Style10"/>
        <w:ind w:firstLine="709"/>
        <w:jc w:val="center"/>
        <w:rPr>
          <w:rFonts w:ascii="Times New Roman" w:hAnsi="Times New Roman" w:eastAsia="MS Mincho;ＭＳ 明朝" w:cs="Times New Roman"/>
          <w:sz w:val="28"/>
          <w:szCs w:val="16"/>
        </w:rPr>
      </w:pPr>
      <w:r>
        <w:rPr>
          <w:rFonts w:eastAsia="MS Mincho;ＭＳ 明朝" w:cs="Times New Roman" w:ascii="Times New Roman" w:hAnsi="Times New Roman"/>
          <w:sz w:val="28"/>
          <w:szCs w:val="16"/>
        </w:rPr>
      </w:r>
    </w:p>
    <w:p>
      <w:pPr>
        <w:pStyle w:val="Style10"/>
        <w:ind w:firstLine="709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 ОБЩИЕ ПОЛОЖЕНИЯ</w:t>
      </w:r>
    </w:p>
    <w:p>
      <w:pPr>
        <w:pStyle w:val="Style1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1.1. Настоящие Правила разработаны на основании Водного кодекса Российской Федерации, Указа Президента Российской Федерации от 11.07.2004 №868 «Вопросы Министерства Российской Федерации по делам гражданской обороны, чрезвычайным ситуациям и ликвидации последствий стихийных бедствий», постановления Правительства Российской Федерации от 23.12.2004 №835 «Об утверждении Положения о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» и других нормативных правовых актов Российской Федерации, устанавливающих порядок использования водных объектов для плавания на маломерных судах и эксплуатации баз (сооружений) для стоянок. Выполнение настоящих правил является обязательным для граждан и юридических лиц</w:t>
      </w:r>
      <w:r>
        <w:rPr>
          <w:rFonts w:cs="Times New Roman" w:ascii="Times New Roman" w:hAnsi="Times New Roman"/>
          <w:color w:val="99CC00"/>
          <w:sz w:val="28"/>
        </w:rPr>
        <w:t>.</w:t>
      </w:r>
    </w:p>
    <w:p>
      <w:pPr>
        <w:pStyle w:val="ConsNormal"/>
        <w:ind w:righ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2. Под маломерным плавательным средством в настоящих Правилах понимаются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ходные суда внутреннего плавания и иные плавучие объекты вместимостью менее 80 тонн с главными двигателями мощностью менее 55 киловатт или с подвесными моторами независимо от мощности, водные мотоциклы (гидроциклы) и несамоходные суда вместимостью менее 80 тонн (кроме пассажирских, наливных, военных, прогулочных парусных и спортивных судов, судов смешанного (река-море) плавания, а также принадлежащих физическим лицам гребных лодок грузоподъемностью менее 100 килограммов, байдарок - менее 150 килограммов и надувных безмоторных судов - менее 225 килограммов), эксплуатируемые во внутренних вода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улочные суда пассажировместимостью не более 12 человек независимо от мощности главных двигателей и вместимости, иные суда и плавучие средства пассажировместимостью не более 12 человек с главными двигателями мощностью менее 55 киловатт или подвесными моторами независимо от мощности, водные мотоциклы (гидроциклы) и несамоходные суда вместимостью менее 80 тонн (кроме пассажирских, грузопассажирских, нефтеналивных, буксирных, военных и спортивных судов), используемые в целях мореплавания.</w:t>
      </w:r>
    </w:p>
    <w:p>
      <w:pPr>
        <w:pStyle w:val="ConsNormal"/>
        <w:ind w:righ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1.3. Водные объекты могут использоваться для плавания на маломерных судах гражданами для собственных нужд и для предпринимательской деятельности. Использование водных объектов юридическими лицами и гражданами для предпринимательской деятельности разрешается только после получения лицензии на водопользование, если иное не установлено законодательством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 xml:space="preserve">1.4. </w:t>
      </w:r>
      <w:r>
        <w:rPr>
          <w:sz w:val="28"/>
          <w:szCs w:val="28"/>
        </w:rPr>
        <w:t>Использование отдельных водных объектов или их частей для плавания на маломерных плавательных средствах может быть ограничено, приостановлено или запрещено в порядке, установленном законодательством, о чем население должно оповещаться органом, установившим запрет или ограничение, через средства массовой информации, специальными информационными знаками или иным способ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устанавливают места, где запрещено плавание на маломерных плавательных средствах, а также определяют иные условия общего водопользования на водных объектах, расположенных на территориях городских, сельских поселений и других муниципальных образований.</w:t>
      </w:r>
    </w:p>
    <w:p>
      <w:pPr>
        <w:pStyle w:val="3"/>
        <w:ind w:firstLine="720"/>
        <w:jc w:val="both"/>
        <w:rPr/>
      </w:pPr>
      <w:r>
        <w:rPr/>
        <w:t>1.5. Руководители организаций, имеющие маломерные суда, перечисленные в п.1.2 настоящих Правил, и базы (сооружения) для их стоянок, назначают должностных лиц, ответственных за безопасную эксплуатацию судов и баз (сооружений) для их стоянок.</w:t>
      </w:r>
    </w:p>
    <w:p>
      <w:pPr>
        <w:pStyle w:val="ConsNormal"/>
        <w:ind w:right="0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1.6. Проведение на водоемах соревнований (регат), праздников на воде, экскурсий и других массовых мероприятий с использованием маломерных судов разрешается в местах, установленных органами местного самоуправления по согласованию с </w:t>
      </w:r>
      <w:r>
        <w:rPr>
          <w:rFonts w:cs="Times New Roman" w:ascii="Times New Roman" w:hAnsi="Times New Roman"/>
          <w:sz w:val="28"/>
        </w:rPr>
        <w:t>федеральным органом исполнительной власти в области управления использованием и охраной водного фонда, с федеральными органами исполнительной власти в области охраны окружающей природной среды, с федеральным органом исполнительной власти в области санитарно-эпидемиологического надзора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 соблюдением </w:t>
      </w:r>
      <w:r>
        <w:rPr>
          <w:rFonts w:eastAsia="MS Mincho;ＭＳ 明朝" w:cs="Times New Roman" w:ascii="Times New Roman" w:hAnsi="Times New Roman"/>
          <w:sz w:val="28"/>
        </w:rPr>
        <w:t>требований настоящих Правил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1.7. </w:t>
      </w:r>
      <w:r>
        <w:rPr>
          <w:rFonts w:cs="Times New Roman" w:ascii="Times New Roman" w:hAnsi="Times New Roman"/>
          <w:sz w:val="28"/>
        </w:rPr>
        <w:t>Контроль за выполнением требований настоящих Правил осуществляет Государственная инспекция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Смоленской области (далее - ГИМС МЧС России по Смоленской области)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 ПОРЯДОК ЭКСПЛУАТАЦИИ МАЛОМЕРНЫХ СУДОВ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1. Эксплуатация на водных объектах маломерных судов разрешается после их регистрации в судовой книге (реестре), нанесения бортовых (регистрационных) номеров и технического освидетельствования, в исправном техническом состоянии, с соблюдением установленных для него условий, норм и технических требований по пассажировместимости, грузоподъемности, предельной мощности и количеству двигателей, допустимой площади парусов, району (разряду бассейна) плавания, высоте волны, при которой судно может плавать, осадке, надводному борту, оснащению спасательными и противопожарными средствами, сигнальными огнями, навигационным и другим оборудованием.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 xml:space="preserve">2.2. </w:t>
      </w:r>
      <w:r>
        <w:rPr>
          <w:sz w:val="28"/>
          <w:szCs w:val="28"/>
        </w:rPr>
        <w:t>Государственную регистрацию, учет, классификацию и техническое освидетельствование (осмотр) маломерных судов</w:t>
      </w:r>
      <w:r>
        <w:rPr>
          <w:rFonts w:eastAsia="MS Mincho;ＭＳ 明朝"/>
          <w:sz w:val="28"/>
          <w:szCs w:val="28"/>
        </w:rPr>
        <w:t>, указанных в п. 1.2. настоящих Правил (кроме военных судов, являющихся табельным имуществом воинских частей), осуществляет ГИМС МЧС России по Смоленской области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2.3. Принадлежащие физическим лицам гребные лодки грузоподъемностью менее 100 килограммов, байдарки - менее 150 килограммов и надувные безмоторные суда - менее 225 килограммов допускаются к эксплуатации без государственной регистрации в ГИМС МЧС России по Смоленской области с соблюдением их владельцами и лицами управляющими этими судами, настоящих Правил, других нормативов и требований, обеспечивающих безопасность плавания, охрану жизни людей на воде и окружающей среды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4. Управлять маломерными моторными, парусно-моторными и парусными (площадью парусов 5 и более кв. метров) судами и другими водными транспортными средствами с механическим двигателем (гидроциклы и др.) разрешается лицам, аттестованным экзаменационными комиссиями ГИМС МЧС России по Смоленской области и имеющим действительные удостоверения на право управления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5. Правила регистрации и учета маломерных судов, технического надзора за ними и аттестации граждан на право управления этими судами утверждаются уполномоченным федеральным органом исполнительной власти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6. Использование водных объектов для плавания маломерных судов на судоходных водоемах разрешается с открытия до закрытия навигации, а на несудоходных - после спада паводковых вод до ледостава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7. На несудоходных водных объектах маневрирование маломерных судов при расхождении должно осуществляться с учетом правостороннего движения (левыми бортами)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8. На акваториях в границах населенных пунктов, портов, пристаней, баз (сооружений) для стоянок маломерных судов движение моторных судов разрешается со скоростью не более 30 км/час, а вблизи пляжей и в районах массового отдуха населения на воде - не более 15 км/час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2.9. При эксплуатации маломерных судов запрещается: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управлять маломерным судном: не зарегистрированным в установленном порядке; не прошедшим технического освидетельствования (осмотра); не несущим бортовых номеров; переоборудованных без соответствующего разрешения; имеющим неисправности, с которыми запрещена его эксплуатация; с нарушением норм загрузки, пассажировместимости, ограничений по району и условиям плавания; без удостоверения на право управления маломерным судном; в состоянии опьянен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- передавать управление судном лицу, не имеющему права управления, или находящему в состоянии опьянения; 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ревышать установленные скорости движен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рушать правила маневрирования, подачи звуковых сигналов, несения бортовых огней и знаков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носить повреждения гидротехническим сооружениям, техническим средствам, знакам судоходной и навигационной обстановки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заходить в постоянно или временно закрытые для плавания районы без специального разрешения или преднамеренно останавливаться в запрещенных места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заходить под мотором или парусом и маневрировать на акваториях (участках водных объектов) пляжей, купален, других мест купания и массового отдыха населения на водоема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риближаться на гидроциклах (водных мотоциклах) на расстоянии менее 100 метров к купающемуся, а также к границам заплыва на пляжах и других организованных мест купан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еревозить на судне детей дошкольного возраста без сопровождения взрослых, умеющих плавать и оказывать помощь терпящим бедствие на воде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швартоваться, останавливаться, становиться на якорь у плавучих навигационных знаков, грузовых и пассажирских причалов, пирсов, дебаркадеров, доков (плавдоков) и под мостами, маневрировать в непосредственной близости от транспортных и технических судов, пересекать им курс на расстоянии менее 0,5 км, создавать своими действиями помехи судоходству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сбрасывать за борт отходы, мусор, иные предметы и сливать нефтепродукты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устанавливать моторы на гребные лодки при отсутствии соответствующей записи в судовом билете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использовать или предоставлять суда в целях браконьерства и других противоправных действий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ересаживаться с одного судна на другое, сидеть на бортах во время движения, раскачивать суда и купаться с ни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заправлять судно топливом, перекачивать его с судна на судно при работающем двигателе, пользоваться открытым огнем и курить при этом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ходить на судовой ход в условиях ограниченной (менее 1 км) видимости или следовать по нему на расстоянии более 10 метров от кромки судового хода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существлять расхождение и обгон судов в местах расположения аварийно-ремонтных заграждений, переправ и работающих земснарядов, а также в пролетах мостов и подходных каналах, при подходе к шлюзам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двигаться в тумане или в других неблагоприятных метеоусловиях, когда из-за отсутствия видимости невозможна ориентировка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рушать правила, обеспечивающие безопасность пассажиров при посадке на суда, в пути следования и при высадке их с судов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пускать в плавание маломерные суда, не зарегистрированные в установленном порядке, или не прошедшие технического освидетельствования (осмотра), или имеющие неисправности, с которыми запрещена их эксплуатация, или неукомплектованными снаряжением, или переоборудованными без соответствующего разрешения, а также допускать к управлению маломерными судами лиц, не имеющих права этими судами или находящимися в состоянии опьянения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</w:rPr>
        <w:t xml:space="preserve">2.10. </w:t>
      </w:r>
      <w:r>
        <w:rPr>
          <w:sz w:val="28"/>
          <w:szCs w:val="28"/>
        </w:rPr>
        <w:t>Пользование маломерными судами запрещается при следующих неисправност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2091"/>
      <w:bookmarkEnd w:id="0"/>
      <w:r>
        <w:rPr>
          <w:sz w:val="28"/>
          <w:szCs w:val="28"/>
        </w:rPr>
        <w:t>- наличие сквозных пробоин корпуса судна независимо от их место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2091"/>
      <w:bookmarkStart w:id="2" w:name="sub_12092"/>
      <w:bookmarkEnd w:id="1"/>
      <w:bookmarkEnd w:id="2"/>
      <w:r>
        <w:rPr>
          <w:sz w:val="28"/>
          <w:szCs w:val="28"/>
        </w:rPr>
        <w:t>- отсутствие или разгерметизация гермоотсеков и (или) воздушных ящиков суд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2092"/>
      <w:bookmarkStart w:id="4" w:name="sub_12093"/>
      <w:bookmarkEnd w:id="3"/>
      <w:bookmarkEnd w:id="4"/>
      <w:r>
        <w:rPr>
          <w:sz w:val="28"/>
          <w:szCs w:val="28"/>
        </w:rPr>
        <w:t>- отсутствие предусмотренных конструкцией деталей крепления рулевого устройства или повреждение его составных частей, или необеспечение надежности его рабо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2093"/>
      <w:bookmarkStart w:id="6" w:name="sub_12094"/>
      <w:bookmarkEnd w:id="5"/>
      <w:bookmarkEnd w:id="6"/>
      <w:r>
        <w:rPr>
          <w:sz w:val="28"/>
          <w:szCs w:val="28"/>
        </w:rPr>
        <w:t>- наличие утечек топлива, вибрации, отсутствие или неисправность глушителя, повреждение системы дистанционного управления двигателем, необеспечение надежного включения (выключения) реверс-редуктора, неисправность блокировки запуска двигателя (мотора) при включенном реверс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2094"/>
      <w:bookmarkStart w:id="8" w:name="sub_12095"/>
      <w:bookmarkEnd w:id="7"/>
      <w:bookmarkEnd w:id="8"/>
      <w:r>
        <w:rPr>
          <w:sz w:val="28"/>
          <w:szCs w:val="28"/>
        </w:rPr>
        <w:t>- несоответствие нормам комплектации и оборудования судна, указанным в судовом билет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2095"/>
      <w:bookmarkStart w:id="10" w:name="sub_12096"/>
      <w:bookmarkEnd w:id="9"/>
      <w:bookmarkEnd w:id="10"/>
      <w:r>
        <w:rPr>
          <w:sz w:val="28"/>
          <w:szCs w:val="28"/>
        </w:rPr>
        <w:t>- отсутствие, неисправность, или несоответствие отличительных огней установленным требованиям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  <w:bookmarkStart w:id="11" w:name="sub_12096"/>
      <w:bookmarkStart w:id="12" w:name="sub_12096"/>
      <w:bookmarkEnd w:id="12"/>
    </w:p>
    <w:p>
      <w:pPr>
        <w:pStyle w:val="Style10"/>
        <w:ind w:firstLine="709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 ОБЯЗАННОСТИ СУДОВОДИТЕЛЕЙ И ОТВЕТСТВЕННОСТЬ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1. Лица, управляющие маломерными судами (далее именуются - судоводители) на водных объектах, должны иметь при себе и передавать для проверки государственному инспектору по маломерным судам или иному должностному лицу, имеющему на то право, следующие документы: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удостоверение на право управления маломерным судном (моторным, парусно-моторным, парусным, гидроциклом, гребным и др.) с талоном к нему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судовой билет маломерного судна с отметкой об ежегодном техническом освидетельствовании и годности к плаванию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формленную в установленном порядке доверенность (при отсутствии на борту собственника судна или судовладельца)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2. Судоводитель маломерного судна обязан: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полнять требования настоящих Правил, Правил плавания по внутренним водным путям (ППВВП), местных (бассейновых Правил плавания, иных правил, обеспечивающих безаварийное плавание судов, безопасность людей на воде и охрану окружающей природной среды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роверять перед выходом в плавание исправность судна и его механизмов, оснащенность необходимым оборудованием, спасательными средствами и другими предметами снабжения в соответствии с установленными нормами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лично производить инструктаж пассажиров перед посадкой по правилам поведения на судне при плавании и в случае аварии, обеспечить их безопасность при посадке и на период пребывания на судне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существлять плавание в бассейнах (районах), соответствующих разряду судна, знать условия плавания, навигационную и гидрометеообстановку в районе плаван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станавливать движение судна при обнаружении установленного сигнала об остановке, поданного государственным инспектором по маломерным судам или иным должностным лицом, имеющим на то право, и передавать судовые, судоводительские и грузовые документы для проверки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казывать помощь людям, терпящим бедствие на воде, доставлять пострадавших в лечебное учреждение, сообщать в ГИМС МЧС России по Смоленской области обстоятельства аварийного происшествия с судами и несчастных случаев с людьми на водных объекта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проходить в установленном порядке медицинское освидетельствование для подтверждения годности по состоянию здоровья управлять маломерным судном и освидетельствование на состояние опьянен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полнять требования должностных лиц ГИМС МЧС России по Смоленской области, других контрольных и надзорных органов по вопросам, относящимся к безопасности плавания, соблюдению правопорядка, охране жизни людей и окружающей среды на водных объектах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сообщать в ГИМС МЧС России по Смоленской и в природоохранные органы о случаях загрязнения окружающей среды, выбросах неочищенных сточных вод, массовой гибели рыбы и других биоресурсов, а также браконьерства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выполнять установленные требования и правила при пользовании базами (сооружениями) для стоянки судов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3. Владельцы маломерных судов должны в соответствии с действующим законодательством уплачивать налоги на имущество физических лиц в сроки, установленные налоговыми органами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</w:rPr>
        <w:t xml:space="preserve">3.4. </w:t>
      </w:r>
      <w:r>
        <w:rPr>
          <w:rFonts w:eastAsia="MS Mincho;ＭＳ 明朝" w:cs="Times New Roman" w:ascii="Times New Roman" w:hAnsi="Times New Roman"/>
          <w:sz w:val="28"/>
        </w:rPr>
        <w:t>Судоводители маломерных судов, иные лица, управляющие этими судами, и должностные лица, ответственные за их эксплуатацию, за нарушение настоящих Правил несут ответственность в соответствии с законодательством Российской Федерации.</w:t>
      </w:r>
    </w:p>
    <w:p>
      <w:pPr>
        <w:pStyle w:val="Style10"/>
        <w:ind w:firstLine="709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 ЭКСПЛУАТАЦИЯ БАЗ (СООРУЖЕНИЙ) ДЛЯ СТОЯНОК МАЛОМЕРНЫХ СУДОВ И ДРУГИХ ЦЕЛЕЙ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 База (сооружение) для стоянки маломерных судов (далее именуется – база) размещается за пределами первого и второго поясов зоны санитарной охраны источников централизованного хозяйственного - питьевого водоснабжения, вне судового хода, на участках водоемов с небольшой скоростью течения, защищенных от волнового и ветрового воздействия и ледохода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а размещения баз устанавливаются органами местного самоуправления по согласованию с федеральным органом исполнительной власти в области управления использованием и охраной водного фонда, с федеральными органами исполнительной власти в области охраны окружающей природной среды, с федеральным органом исполнительной власти в области санитарно-эпидемиологического надзора, с соблюдением требований охраны жизни людей на воде.</w:t>
      </w:r>
    </w:p>
    <w:p>
      <w:pPr>
        <w:pStyle w:val="ConsNormal"/>
        <w:ind w:righ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Границы баз располагаются на расстоянии не менее 200 метров выше (ниже) дебаркадеров, пассажирских и грузовых причалов, не менее 500 метров от границ гидротехнических сооружений, не менее 250 метров от рекреационной зоны и не менее 150 метров от линии жилой застройки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Учет, т</w:t>
      </w:r>
      <w:r>
        <w:rPr>
          <w:sz w:val="28"/>
          <w:szCs w:val="28"/>
        </w:rPr>
        <w:t>ехническое освидетельствование баз (сооружений) для стоянки маломерных судов, иных плавучих объектов (средств), выдачу разрешений на их эксплуатацию, осуществляет ГИМС МЧС России по Смоленской области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2. Территория базы должна обеспечивать строительство на ней предусмотренных проектом причалов, пирсов, служебных помещений и других сооружений, их техническую устойчивость при длительной эксплуатации, а дороги и подъездные пути - подъезд пожарных машин к месту забора воды, стоянке судов и объектов на берегу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Территория базы должна быть ограждена (акватория базы ограждается дамбами, понтонами, бонами, плавучими и иными знаками судоходной обстановки), содержаться в чистоте и отвечать требованиям государственных органов противопожарного надзора, санитарно-эпидемиологического надзора и охраны природы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3. </w:t>
      </w:r>
      <w:r>
        <w:rPr>
          <w:rFonts w:eastAsia="MS Mincho;ＭＳ 明朝" w:cs="Times New Roman" w:ascii="Times New Roman" w:hAnsi="Times New Roman"/>
          <w:sz w:val="28"/>
        </w:rPr>
        <w:t>В зависимости от разрядности и местных условий базы оборудуются, имеют постройки, помещения, стенды и обеспечиваются имуществом и документацией в соответствии с требованиями, утвержденными Государственной инспекцией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4. На базах запрещается: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стоянка незарегистрированных в установленном порядке маломерных судов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рушение установленных норм, условий и технических требований для безопасной эксплуатации базы и судов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рушение установленного на базе выпускного режима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5. Все приписанные к базе маломерные суда вносятся в журнал приписного флота этой базы с указанием бортового номера, типа судна, владельца судна, его адреса и телефона, места стоянки судна на базе, времени прохождения технического освидетельствования на годность к плаванию в текущую навигацию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4.6. На базе (сооружении) для стоянок маломерных судов устанавливается режим, предусматривающий контроль за выходом в плавание и возвращением на базу маломерных судов, их исправностью, наличием у судоводителей обязательных судовых и судоводительских документов, за соблюдением норм пассажировместимости и грузоподъемности, а также оповещение судоводителей о прогнозе погоды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7. При выходе судна в плавание и при его возвращении на базу в журнале учета выхода (прихода) судов должна быть произведена порядковая запись: номер судна, фамилия и инициалы его владельца, время получения и выхода судна, цель и маршрут плавания, пункт назначения, ориентировочное время возвращения, фактическое время возвращения на базу, номер судоводительского удостоверения и номер судна, название судна и мотора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4.8. Выпуск маломерных судов с базы запрещается в случаях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 предъявления судоводителем удостоверения на право управления маломерным судном и талона к нему, судового билета с отметкой в нем о прохождении ежегодного технического освидетельствования (осмотра);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несоответствия бортового номера судна записям в судовом билете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- отсутствия у судоводителя документа на право пользования судном (при отсутствии на борту собственника судна или судовладельца)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бнаружения на судне неисправностей, с которыми запрещена его эксплуатация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отсутствия на судне установленных спасательных, противопожарных и водоотливных средств;</w:t>
      </w:r>
    </w:p>
    <w:p>
      <w:pPr>
        <w:pStyle w:val="Normal"/>
        <w:ind w:firstLine="720"/>
        <w:rPr/>
      </w:pPr>
      <w:r>
        <w:rPr>
          <w:rFonts w:eastAsia="MS Mincho;ＭＳ 明朝"/>
          <w:sz w:val="28"/>
          <w:szCs w:val="28"/>
        </w:rPr>
        <w:t xml:space="preserve">- </w:t>
      </w:r>
      <w:r>
        <w:rPr>
          <w:sz w:val="28"/>
          <w:szCs w:val="28"/>
        </w:rPr>
        <w:t>наличия на судне взрывоопасных и огнеопасных грузов, если судно не предназначено (не приспособлено) для перевозки этих грузов или если их перевозка осуществляется совместно с пассажирами;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нарушение норм пассажировместимости и грузоподъемности, неправильного размещения грузов (пассажиров), вызывающих крен или дифферент, наличие на судне взрывоопасных и огнеопасных грузов, если оно не предназначено (не приспособлено) для перевозки этих грузов или если их перевозка осуществляется совместно с пассажирами;</w:t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- если прогнозируемая и фактическая гидрометеообстановка на водоеме опасна для плавания судов данного типа;</w:t>
      </w:r>
    </w:p>
    <w:p>
      <w:pPr>
        <w:pStyle w:val="Style10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cs="Times New Roman" w:ascii="Times New Roman" w:hAnsi="Times New Roman"/>
          <w:sz w:val="28"/>
        </w:rPr>
        <w:t>- нахождения судоводителя в состоянии опьянения.</w:t>
      </w:r>
    </w:p>
    <w:p>
      <w:pPr>
        <w:pStyle w:val="Style1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 xml:space="preserve">4.9. Суда, прибывшие на базу в неисправном или аварийном состоянии, должны быть осмотрены с последующей краткой записью о их техническом состоянии в журнале выхода (прихода) судов. Информация об аварийных судах сообщается в </w:t>
      </w:r>
      <w:r>
        <w:rPr>
          <w:rFonts w:cs="Times New Roman" w:ascii="Times New Roman" w:hAnsi="Times New Roman"/>
          <w:sz w:val="28"/>
          <w:szCs w:val="28"/>
        </w:rPr>
        <w:t>ГИМС МЧС России по Смоленской области</w:t>
      </w:r>
      <w:r>
        <w:rPr>
          <w:rFonts w:eastAsia="MS Mincho;ＭＳ 明朝" w:cs="Times New Roman" w:ascii="Times New Roman" w:hAnsi="Times New Roman"/>
          <w:sz w:val="28"/>
        </w:rPr>
        <w:t>.</w:t>
      </w:r>
    </w:p>
    <w:p>
      <w:pPr>
        <w:pStyle w:val="Style1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10. </w:t>
      </w:r>
      <w:r>
        <w:rPr>
          <w:rFonts w:eastAsia="MS Mincho;ＭＳ 明朝" w:cs="Times New Roman" w:ascii="Times New Roman" w:hAnsi="Times New Roman"/>
          <w:sz w:val="28"/>
        </w:rPr>
        <w:t>Должностные лица, ответственные за эксплуатацию баз (сооружений) для стоянок маломерных судов, за нарушение настоящих Правил несут ответственность в соответствии с законодательством Российской Федерации.</w:t>
      </w:r>
    </w:p>
    <w:p>
      <w:pPr>
        <w:pStyle w:val="Style10"/>
        <w:ind w:firstLine="709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500" w:leader="none"/>
      </w:tabs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5:49:00Z</dcterms:created>
  <dc:creator>Reanimator Me User</dc:creator>
  <dc:description/>
  <cp:keywords/>
  <dc:language>en-US</dc:language>
  <cp:lastModifiedBy>Sergey Ulanenkoff</cp:lastModifiedBy>
  <cp:lastPrinted>2006-07-05T13:34:00Z</cp:lastPrinted>
  <dcterms:modified xsi:type="dcterms:W3CDTF">2006-09-16T05:29:00Z</dcterms:modified>
  <cp:revision>6</cp:revision>
  <dc:subject/>
  <dc:title>ПРОЕКТ</dc:title>
</cp:coreProperties>
</file>